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event 0.9.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as Schneider &lt;asn@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Andreas Schneider &lt;mail@cynaps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ksandar Kanc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lt;astrand@lysator.liu.se&gt;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The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nce Lankhaar &lt;vlankhaar@linux.ca&gt; 2003\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mur Bakeyev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5-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w:t>
        <w:tab/>
        <w:t>2005-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w:t>
        <w:tab/>
        <w:t>2005-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r Viktori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lt;obnox@samb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hieu Patou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1998-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1998-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rb Lewi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joern Jacke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 para&gt; para&gt; This program is free software; you can redistribute it and/or modify it under the terms of the GNU Lesser General Public License as published by the Free Software Foundation; either version 3 of the License, or (at your option) any later version. para&gt; para&gt; This program is distributed in the hope that it will be useful, but WITHOUT ANY WARRANTY; without even the implied warranty of MERCHANTABILITY or FITNESS FOR A PARTICULAR PURPOSE. See the GNU General Public License for more details. para&gt; para&gt; You should have received a copy of the GNU General Public License along with this program; if not, see http://www.gnu.org/licenses/. para&gt; refsect1&gt; refent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8-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w:t>
        <w:tab/>
        <w:t>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w:t>
        <w:tab/>
        <w:t>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w:t>
        <w:tab/>
        <w:t>2003-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01\n") fp.write("\n") fp.write(" This program is free software; you can redistribute it and/or modify\n") fp.write(" it under the terms of the GNU General Public License as published by\n") fp.write(" the Free Software Foundation; either version 3 of the License, or\n") fp.write(" (at your option) any later version.\n") fp.write("\n") fp.write(" This program is distributed in the hope that it will be useful,\n") fp.write(" but WITHOUT ANY WARRANTY; without even the implied warranty of\n") fp.write(" MERCHANTABILITY or FITNESS FOR A PARTICULAR PURPOSE. See the\n") fp.write(" GNU General Public License for more details.\n") fp.write("\n") fp.write(" You should have received a copy of the GNU General Public License\n") fp.write(" along with this program; if not, see &lt;http://www.gnu.org/licenses/&gt;.\n") fp.write("*/\n") fp.write("\n") fp.write("#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r Viktorin &lt;pviktor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lmer Vernooij &lt;jelmer@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remy Allison. Modified to return multiple IPv4 addresses for Sam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IfIZg7aiA0maMxYunFd6Kq4HBgXdsxwU1KeIRjXfujxd7NHHvRmdf3ArXs0nh/5XZNnzxI+
eoPHjua+xw9lRu+D306Ze4L5Nac5If86RwC5k6nOxoa3HT8gXukVt5/X+Ypui757tsCiiEQo
YDVT0NVyYvRkyY/6L7UZKRnVoRNsXCRfsZXvWFMY0iQHUtfDLpNBc1n50wDKoT0qPo5AmRC9
DJEiKCmicJgIwWxOCq</vt:lpwstr>
  </property>
  <property fmtid="{D5CDD505-2E9C-101B-9397-08002B2CF9AE}" pid="3" name="_2015_ms_pID_7253431">
    <vt:lpwstr>466MEk7EWv/bk4NmUQR4z0F70RdpIkUilvte61RFtgH18sahm4KP0X
BaE5hv4A7LL60c5zMMf0QaU985mE7aCJiso3Ta40ZjaCD0YNklNQFx2tpo4QqNIomOhvw+gf
K4oGSlN6iozP+crIgoR4nhpfBWsslDRIfQZvEHLoyTtNAKFLurB+HxlgPBlZ9Q/CqRSh3f7G
3f5Ncms3NbW2cCGkbapPAXOQS1f+iQ9p4Ooz</vt:lpwstr>
  </property>
  <property fmtid="{D5CDD505-2E9C-101B-9397-08002B2CF9AE}" pid="4" name="_2015_ms_pID_7253431_00">
    <vt:lpwstr>_2015_ms_pID_7253431</vt:lpwstr>
  </property>
  <property fmtid="{D5CDD505-2E9C-101B-9397-08002B2CF9AE}" pid="5" name="_2015_ms_pID_7253432">
    <vt:lpwstr>7YXEjkNaqNVuXCVQYneHFFvQ8dCOAjCgO0li
pEWrxmOUJFyTSGX+Zz0q/S7HUTjvGZ+4fCb1LvZzojTItkWCfS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